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>Załącznik nr 1 do SWZ - Formularz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WOJEWÓDZTWO: 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IP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 Czermin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Czermin 14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04 Czermin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 zadanie pn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Termomodernizacja obiektów użyteczności publicznej na terenie gminy Czermin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/-my wykonanie zamówienia zgodnie z opisem przedmiotu zamówienia i na warunkach określonych w dokumentach zamówienia:</w:t>
      </w:r>
    </w:p>
    <w:p>
      <w:pPr>
        <w:pStyle w:val="Normal"/>
        <w:numPr>
          <w:ilvl w:val="0"/>
          <w:numId w:val="2"/>
        </w:numPr>
        <w:spacing w:lineRule="auto" w:line="360" w:before="100" w:after="0"/>
        <w:ind w:left="1077" w:hanging="357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Za wynagrodzeniem w wysokości: ………………………………………. zł brutto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W tym VAT …. %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zamówienie zrealizujemy w termini</w:t>
      </w:r>
      <w:r>
        <w:rPr>
          <w:rFonts w:cs="Calibri" w:ascii="Calibri" w:hAnsi="Calibri"/>
          <w:sz w:val="22"/>
          <w:szCs w:val="22"/>
        </w:rPr>
        <w:t>e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gwarancji i rękojmi </w:t>
        <w:br/>
        <w:t>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am/-y, że akceptujemy warunki płatności określone w specyfikacji warunków zamówienia, </w:t>
        <w:br/>
        <w:t>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/-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   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/-y, że uważamy się za związanych niniejszą ofertą na okres wskazany w specyfikacji warunków zamówienia, tj. 30 dni od daty upływu terminu składania ofert – zgodnie z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/-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                 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            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/-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3"/>
        <w:gridCol w:w="454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" w:right="-261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22"/>
        </w:rPr>
        <w:t>należy wypełnić, jeżeli wykonawca przewiduje udział podwykonawców</w:t>
      </w:r>
      <w:r>
        <w:rPr>
          <w:rFonts w:cs="Calibri" w:ascii="Calibri" w:hAnsi="Calibri"/>
          <w:i/>
          <w:sz w:val="22"/>
          <w:szCs w:val="22"/>
        </w:rPr>
        <w:t>)</w:t>
        <w:br/>
        <w:t xml:space="preserve">  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 wybór mojej oferty nie będzie prowadzić do powstania u Zamawiającego obowiązku podatkowego.</w:t>
      </w:r>
    </w:p>
    <w:p>
      <w:pPr>
        <w:pStyle w:val="Tekstpodstawowy21"/>
        <w:suppressAutoHyphens w:val="false"/>
        <w:ind w:left="284" w:hanging="0"/>
        <w:rPr/>
      </w:pPr>
      <w:r>
        <w:rPr>
          <w:rFonts w:cs="Calibri" w:ascii="Calibri" w:hAnsi="Calibri"/>
          <w:i/>
          <w:sz w:val="18"/>
          <w:szCs w:val="22"/>
          <w:lang w:val="pl-PL"/>
        </w:rPr>
        <w:t>Jeżeli Wykonawca składa ofertę której wybór prowadziłby do powstania u Zamawiającego obowiązku podatkowego (zgodnie z art. 225 ust. 1 ustawy Pzp) zgodnie z ustawą z dnia 11 marca 2004 r. o podatku od towarów i usług Wykonawca ma obowiązek: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a) poinformowania Zamawiającego, że wybór jego oferty będzie prowadził do powstania u Zamawiającego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b) wskazania nazwy (rodzaju) towaru lub usługi, których dostawa lub świadczenie będą prowadziły do postania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c) wskazania wartości towaru lub usługi objętego obowiązkiem podatkowym Zamawiającego, bez kwoty podatku.</w:t>
      </w:r>
    </w:p>
    <w:p>
      <w:pPr>
        <w:pStyle w:val="Tekstpodstawowy21"/>
        <w:suppressAutoHyphens w:val="false"/>
        <w:ind w:left="284" w:hanging="0"/>
        <w:rPr/>
      </w:pPr>
      <w:r>
        <w:rPr>
          <w:rFonts w:cs="Calibri" w:ascii="Calibri" w:hAnsi="Calibri"/>
          <w:i/>
          <w:sz w:val="18"/>
          <w:szCs w:val="22"/>
          <w:lang w:val="pl-PL"/>
        </w:rPr>
        <w:t>d) wskazania stawki podatku od towarów i usług, która zgodnie z wiedzą Wykonawcy będzie miała zastosowanie.</w:t>
      </w:r>
    </w:p>
    <w:p>
      <w:pPr>
        <w:pStyle w:val="Tekstpodstawowy21"/>
        <w:suppressAutoHyphens w:val="false"/>
        <w:spacing w:lineRule="auto" w:line="240"/>
        <w:ind w:left="284" w:hanging="0"/>
        <w:rPr/>
      </w:pPr>
      <w:r>
        <w:rPr>
          <w:rFonts w:cs="Calibri" w:ascii="Calibri" w:hAnsi="Calibri"/>
          <w:b/>
          <w:i/>
          <w:sz w:val="18"/>
          <w:szCs w:val="22"/>
          <w:lang w:val="pl-PL"/>
        </w:rPr>
        <w:t xml:space="preserve">Uwaga. Brak wskazania oraz dołączenia do oferty powyższej informacji będzie jednoznaczny z brakiem powstania </w:t>
        <w:br/>
        <w:t>u Zamawiającego obowiązku podatk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i/>
          <w:i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pacing w:val="-8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0" w:name="__Fieldmark__0_1609017857"/>
      <w:bookmarkStart w:id="1" w:name="__Fieldmark__0_1609017857"/>
      <w:bookmarkEnd w:id="1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lang w:val="en-GB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 (CEIDG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" w:name="__Fieldmark__1_1609017857"/>
      <w:bookmarkStart w:id="3" w:name="__Fieldmark__1_1609017857"/>
      <w:bookmarkEnd w:id="3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lang w:val="en-GB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s://ekrs.ms.gov.pl/web/wyszukiwarka-krs/strona-glowna/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 (KRS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4" w:name="__Fieldmark__2_1609017857"/>
      <w:bookmarkStart w:id="5" w:name="__Fieldmark__2_1609017857"/>
      <w:bookmarkEnd w:id="5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>inny właściwy rejestr…………………………..**…………………………………..**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ab/>
        <w:tab/>
        <w:t xml:space="preserve">   (wpisać nazwę bazy)     (wpisać adres internetowy bazy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6" w:name="__Fieldmark__3_1609017857"/>
      <w:bookmarkStart w:id="7" w:name="__Fieldmark__3_1609017857"/>
      <w:bookmarkEnd w:id="7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możliwości pobrania online – w tym przypadku należy dołączyć dokument do oferty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18"/>
          <w:szCs w:val="22"/>
        </w:rPr>
        <w:t>(Należy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sz w:val="18"/>
          <w:szCs w:val="22"/>
        </w:rPr>
        <w:t>Zamawiający wymaga, aby ofertę podpisano zgodnie z zasadami reprezentacji wskazanymi we właściwym rejestrze lub Centralnej Ewidencji i Informacji o Działalności Gospodarczej.</w:t>
      </w:r>
    </w:p>
    <w:p>
      <w:pPr>
        <w:pStyle w:val="Normal"/>
        <w:ind w:left="42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Jeżeli osoba /osoby/ podpisująca ofertę działa na podstawie pełnomocnictwa (lub umocowania prawnego), to pełnomocnictwo to (lub umocowanie prawne) musi zostać dołączone do ofer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łożenia oferty przez konsorcjum (oferta wspólna składana przez kilku wykonawców) należy wskazać wszystkie podmioty wspólnie ubiegające się o udzielenie zamówienia – można wymienić je w górnej części formularza oferty z wyraźnym wskazaniem Lidera Konsorcjum bądź wskazać tam jedynie Lidera konsorcjum a pozostałych konsorcjantów wymienić w poniższej tabeli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5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Wykonawca w konsorcjum 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Dane identyfikujące – adres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ypełniają jedynie przedsiębiorcy składający wspólną ofertę – spółki cywilne lub konsorcja</w:t>
      </w:r>
    </w:p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/jesteśmy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609017857"/>
      <w:bookmarkStart w:id="9" w:name="__Fieldmark__4_1609017857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ikro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609017857"/>
      <w:bookmarkStart w:id="11" w:name="__Fieldmark__5_1609017857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ały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609017857"/>
      <w:bookmarkStart w:id="13" w:name="__Fieldmark__6_1609017857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średni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4" w:name="__Fieldmark__7_1609017857"/>
      <w:bookmarkStart w:id="15" w:name="__Fieldmark__7_1609017857"/>
      <w:bookmarkEnd w:id="1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dużym 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6" w:name="__Fieldmark__8_1609017857"/>
      <w:bookmarkStart w:id="17" w:name="__Fieldmark__8_1609017857"/>
      <w:bookmarkEnd w:id="1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dnoosobowa działalność gospodarcza</w:t>
        <w:tab/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8" w:name="__Fieldmark__9_1609017857"/>
      <w:bookmarkStart w:id="19" w:name="__Fieldmark__9_1609017857"/>
      <w:bookmarkEnd w:id="1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osoba fizyczna nieprowadząca działalności gospodarczej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0" w:name="__Fieldmark__10_1609017857"/>
      <w:bookmarkStart w:id="21" w:name="__Fieldmark__10_1609017857"/>
      <w:bookmarkEnd w:id="2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inny rodzaj – proszę wskazać jaki</w:t>
      </w:r>
      <w:r>
        <w:rPr>
          <w:rFonts w:cs="Calibri" w:ascii="Calibri" w:hAnsi="Calibri"/>
          <w:sz w:val="22"/>
          <w:szCs w:val="22"/>
          <w:lang w:val="pl-PL"/>
        </w:rPr>
        <w:t xml:space="preserve">  ………………………………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W przypadku nie wybrania żadnego z wariantów, Zamawiający przyjmie mikroprzedsiębiorstw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2 do SWZ – Oświadczenie Wykonaw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Załącznik nr 3 do SWZ – Oświadczenie Podmiotu – jeżeli dotycz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7 do SWZ – Zobowiązanie podmiotu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8 do SWZ – Oświadczenie z art. 117 ust. 4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Dowód wniesienia wadium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Pełnomocnictwo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………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0"/>
          <w:szCs w:val="22"/>
        </w:rPr>
        <w:t>lub podpisem zaufanym lub podpisem osobistym przez</w:t>
      </w:r>
      <w:r>
        <w:rPr>
          <w:sz w:val="22"/>
        </w:rPr>
        <w:t xml:space="preserve"> </w:t>
        <w:br/>
      </w:r>
      <w:r>
        <w:rPr>
          <w:rFonts w:cs="Calibri" w:ascii="Calibri" w:hAnsi="Calibri"/>
          <w:b/>
          <w:sz w:val="20"/>
          <w:szCs w:val="22"/>
        </w:rPr>
        <w:t xml:space="preserve">osobę lub osoby uprawnione do zaciągania zobowiązań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cywilno-prawnych w imieniu Wykonawcy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color w:val="000000"/>
          <w:spacing w:val="-8"/>
          <w:sz w:val="20"/>
          <w:szCs w:val="22"/>
        </w:rPr>
        <w:br/>
        <w:t xml:space="preserve">*Niepotrzebne oświadczenie należy skreślić.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8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</w:t>
      </w:r>
      <w:r>
        <w:rPr>
          <w:rFonts w:cs="Calibri" w:ascii="Calibri" w:hAnsi="Calibri"/>
          <w:i/>
          <w:sz w:val="16"/>
          <w:szCs w:val="16"/>
        </w:rPr>
        <w:t>o</w:t>
      </w:r>
      <w:r>
        <w:rPr>
          <w:rFonts w:cs="Calibri" w:ascii="Calibri" w:hAnsi="Calibri"/>
          <w:sz w:val="16"/>
          <w:szCs w:val="16"/>
        </w:rPr>
        <w:t>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22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9:00Z</dcterms:created>
  <dc:creator>Elzbieta Lachawiec</dc:creator>
  <dc:description/>
  <cp:keywords/>
  <dc:language>en-US</dc:language>
  <cp:lastModifiedBy>Gmina Czermin</cp:lastModifiedBy>
  <cp:lastPrinted>2017-02-06T11:47:00Z</cp:lastPrinted>
  <dcterms:modified xsi:type="dcterms:W3CDTF">2026-02-05T07:26:00Z</dcterms:modified>
  <cp:revision>61</cp:revision>
  <dc:subject/>
  <dc:title>Rozdział II SIWZ - Formularz Oferty</dc:title>
</cp:coreProperties>
</file>